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Используемая литератур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оровский Е.В., Данилевский Н.Ф. «Атлас заболеваний слизистой оболочки полости рта».       М. «Медицина»</w:t>
        <w:tab/>
        <w:t>1981 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д редакцией Виноградовой Т.Ф. «Стоматология детского возраста». М. «Медицина» 1987 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иноградова Т.Ф. «Диспансеризация детей у стоматолога».  М. «Медицина» 1988 г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иноградова Т.Ф., Максимова О.П. «Заболевания пародонта и слизистой оболочки полости рта». М. «Медицина»  1982 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иноградова Т.Ф., Морозова Н.В. «Организация профилактики кариеса у детей в различных возрастных группах». М. «Медицина» 1987 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арава Г.М., Стрелковский К.М. «Ортодонтия и протезирование в детском возрасте». М. «Медицина» 1979 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рошиков М.И. «Некариозные поражения тканей зубов». М. «Медицина» 1985 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орбатова Л.Н. «Характеристика и методика применения пломбировочных материалов при лечении зубов у детей». Учебно-методическое пособие АГМА. Кафедра детской стоматологии. 2000 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Зеновский В.П. «Профилактика неосложнённого кариеса зубов у детей Архангельской области». АГМИ. Методическое указание. 1978 г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тов Г.А., Киселёва Е.Г., Абрамов А.А., Иванова Г.А. «Профилактика кариеса фиссур». Новое в стоматологии. 1998г. №8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арченко А.И. «Фармакотерапия в стоматологии». Киев. «Здоровье» 1986 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разцов Ю.Л. «Выявление и устранение факторов риска возникновения зубочелюстных аномалий у детей». АГМИ 1990 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Шопен Ф. «Гидроксид кальция в стоматологии». Клиническая стоматология. 1997 г. №4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«Квинтэссенция». 1997-1999 гг.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9:30:00Z</dcterms:created>
  <dc:creator>ra1okt</dc:creator>
  <dc:description/>
  <dc:language>en-US</dc:language>
  <cp:lastModifiedBy>ra1okt</cp:lastModifiedBy>
  <dcterms:modified xsi:type="dcterms:W3CDTF">2000-04-23T10:12:00Z</dcterms:modified>
  <cp:revision>1</cp:revision>
  <dc:subject/>
  <dc:title>Используемая литература:</dc:title>
</cp:coreProperties>
</file>